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veloping Your Thesis Statement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thesis statement (or thesis sentence) is ONE SENTENCE that tells the purpose and main points of your paper.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amples: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e miraculous brain is remarkable in its structure, its function, and its chemical compositi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lorado weather changes quickly and can be extreme because of pressure systems, the unique mountainous terrain, and the El Nino effec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ecause of their physical characteristics, their habitat, and their unique relationship to other members of the feline family, panthers are the most fascinating animals in the world.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The thesis statement is made up of a topic statement and your three main points about that topic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Example from above: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pic statement: Colorado weather changes quickly and can be extreme.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hree main points: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 Pressure systems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Mountainous terrain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El Nino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w it’s your turn. In one sentence, tell the topic of your paper: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w list the three main points of your paper: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w put the topic and the three main points together into one sentence: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Good! Now, remember that your thesis statement is always the last sentence of your introductory paragraph. 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2:57:00Z</dcterms:created>
  <dc:creator>ARognlie</dc:creator>
  <dc:description/>
  <dc:language>en-US</dc:language>
  <cp:lastModifiedBy>ARognlie</cp:lastModifiedBy>
  <dcterms:modified xsi:type="dcterms:W3CDTF">2009-11-06T23:16:00Z</dcterms:modified>
  <cp:revision>5</cp:revision>
  <dc:subject/>
  <dc:title>Developing Your Thesis Statement</dc:title>
</cp:coreProperties>
</file>